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sah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0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Identifika</w:t>
      </w:r>
      <w:r>
        <w:rPr>
          <w:rFonts w:eastAsia="TimesNew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ní údaje</w:t>
      </w:r>
    </w:p>
    <w:p>
      <w:pPr>
        <w:pStyle w:val="Normal"/>
        <w:numPr>
          <w:ilvl w:val="0"/>
          <w:numId w:val="0"/>
        </w:numPr>
        <w:autoSpaceDE w:val="false"/>
        <w:ind w:left="70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Úvod</w:t>
      </w:r>
    </w:p>
    <w:p>
      <w:pPr>
        <w:pStyle w:val="Normal"/>
        <w:numPr>
          <w:ilvl w:val="0"/>
          <w:numId w:val="0"/>
        </w:numPr>
        <w:autoSpaceDE w:val="false"/>
        <w:ind w:left="70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Staveništ</w:t>
      </w:r>
      <w:r>
        <w:rPr>
          <w:rFonts w:eastAsia="TimesNewRoman" w:cs="Times New Roman" w:ascii="Times New Roman" w:hAnsi="Times New Roman"/>
          <w:sz w:val="24"/>
          <w:szCs w:val="24"/>
        </w:rPr>
        <w:t>ě</w:t>
      </w:r>
    </w:p>
    <w:p>
      <w:pPr>
        <w:pStyle w:val="Normal"/>
        <w:numPr>
          <w:ilvl w:val="0"/>
          <w:numId w:val="0"/>
        </w:numPr>
        <w:autoSpaceDE w:val="false"/>
        <w:ind w:left="70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Zemní práce</w:t>
      </w:r>
    </w:p>
    <w:p>
      <w:pPr>
        <w:pStyle w:val="Normal"/>
        <w:numPr>
          <w:ilvl w:val="0"/>
          <w:numId w:val="0"/>
        </w:numPr>
        <w:autoSpaceDE w:val="false"/>
        <w:ind w:left="70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Bourací práce</w:t>
      </w:r>
    </w:p>
    <w:p>
      <w:pPr>
        <w:pStyle w:val="Normal"/>
        <w:numPr>
          <w:ilvl w:val="0"/>
          <w:numId w:val="0"/>
        </w:numPr>
        <w:autoSpaceDE w:val="false"/>
        <w:ind w:left="70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Montážní práce</w:t>
      </w:r>
    </w:p>
    <w:p>
      <w:pPr>
        <w:pStyle w:val="Normal"/>
        <w:numPr>
          <w:ilvl w:val="0"/>
          <w:numId w:val="0"/>
        </w:numPr>
        <w:autoSpaceDE w:val="false"/>
        <w:ind w:left="70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Zateplení fasády a st</w:t>
      </w:r>
      <w:r>
        <w:rPr>
          <w:rFonts w:eastAsia="TimesNew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chy</w:t>
      </w:r>
    </w:p>
    <w:p>
      <w:pPr>
        <w:pStyle w:val="Normal"/>
        <w:numPr>
          <w:ilvl w:val="0"/>
          <w:numId w:val="0"/>
        </w:numPr>
        <w:autoSpaceDE w:val="false"/>
        <w:ind w:left="70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PSV práce</w:t>
      </w:r>
    </w:p>
    <w:p>
      <w:pPr>
        <w:pStyle w:val="Normal"/>
        <w:numPr>
          <w:ilvl w:val="0"/>
          <w:numId w:val="0"/>
        </w:numPr>
        <w:autoSpaceDE w:val="false"/>
        <w:ind w:left="70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Opat</w:t>
      </w:r>
      <w:r>
        <w:rPr>
          <w:rFonts w:eastAsia="TimesNew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ní plánu BOZP pro stavbu</w:t>
      </w:r>
    </w:p>
    <w:p>
      <w:pPr>
        <w:pStyle w:val="Normal"/>
        <w:numPr>
          <w:ilvl w:val="0"/>
          <w:numId w:val="0"/>
        </w:numPr>
        <w:autoSpaceDE w:val="false"/>
        <w:ind w:left="70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Výb</w:t>
      </w:r>
      <w:r>
        <w:rPr>
          <w:rFonts w:eastAsia="TimesNewRoman" w:cs="Times New Roman" w:ascii="Times New Roman" w:hAnsi="Times New Roman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sz w:val="24"/>
          <w:szCs w:val="24"/>
        </w:rPr>
        <w:t>r z legislativy</w:t>
      </w:r>
    </w:p>
    <w:p>
      <w:pPr>
        <w:pStyle w:val="Normal"/>
        <w:numPr>
          <w:ilvl w:val="0"/>
          <w:numId w:val="0"/>
        </w:numPr>
        <w:autoSpaceDE w:val="false"/>
        <w:ind w:left="700" w:right="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Zápis o seznámení a p</w:t>
      </w:r>
      <w:r>
        <w:rPr>
          <w:rFonts w:eastAsia="TimesNew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edání plánu BOZ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</w:t>
      </w:r>
      <w:r>
        <w:rPr>
          <w:rFonts w:eastAsia="TimesNewRoman" w:cs="Times New Roman" w:ascii="Times New Roman" w:hAnsi="Times New Roman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sz w:val="24"/>
          <w:szCs w:val="24"/>
        </w:rPr>
        <w:t>íloh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713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Situa</w:t>
      </w:r>
      <w:r>
        <w:rPr>
          <w:rFonts w:eastAsia="TimesNewRoman" w:cs="Times New Roman" w:ascii="Times New Roman" w:hAnsi="Times New Roman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sz w:val="24"/>
          <w:szCs w:val="24"/>
        </w:rPr>
        <w:t>ní plán stavby</w:t>
      </w:r>
    </w:p>
    <w:p>
      <w:pPr>
        <w:pStyle w:val="Normal"/>
        <w:numPr>
          <w:ilvl w:val="0"/>
          <w:numId w:val="0"/>
        </w:numPr>
        <w:autoSpaceDE w:val="false"/>
        <w:ind w:left="713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Harmonogram stavby</w:t>
      </w:r>
    </w:p>
    <w:p>
      <w:pPr>
        <w:pStyle w:val="Normal"/>
        <w:numPr>
          <w:ilvl w:val="0"/>
          <w:numId w:val="0"/>
        </w:numPr>
        <w:autoSpaceDE w:val="false"/>
        <w:ind w:left="713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Osvědčení koordinátora BOZ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. Identifika</w:t>
      </w:r>
      <w:r>
        <w:rPr>
          <w:rFonts w:eastAsia="TimesNewRoman;Bold" w:cs="Times New Roman" w:ascii="Times New Roman" w:hAnsi="Times New Roman"/>
          <w:b/>
          <w:bCs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ní úda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Název stavb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Přístavba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pavilonu ZŠ Jandusů, Praha Uhříněv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Druh stavb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Stavební úpravy a přístavba stávajícího objektu ZŠ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Místo stavb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Adresa: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áměstí Bratří Jandusů 2/38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Parc.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21/5, 21/7, 21/9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K.Ú.: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Uhříněv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davatel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Název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: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Městská část Praha 2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Identifik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í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íslo: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002 40 9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Sídlo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Nové náměstí 1250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, 104 00 Praha 1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Projektant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méno a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jmení: Ing. Marek Richter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Identifik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í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slo: 688 84 93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Sídlo: Přemysla Oráče 161, 277 16 Všeta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Telefon: 737 748 83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Technický dozor stavebníka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méno a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jmení: bude vybrán výběrovým řízení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Identifik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í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sl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Sídlo: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Telefon: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Koordinátor p</w:t>
      </w:r>
      <w:r>
        <w:rPr>
          <w:rFonts w:eastAsia="TimesNewRoman" w:cs="Times New Roman" w:ascii="Times New Roman" w:hAnsi="Times New Roman"/>
          <w:color w:val="000000"/>
          <w:sz w:val="24"/>
          <w:szCs w:val="24"/>
          <w:u w:val="single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i p</w:t>
      </w:r>
      <w:r>
        <w:rPr>
          <w:rFonts w:eastAsia="TimesNewRoman" w:cs="Times New Roman" w:ascii="Times New Roman" w:hAnsi="Times New Roman"/>
          <w:color w:val="000000"/>
          <w:sz w:val="24"/>
          <w:szCs w:val="24"/>
          <w:u w:val="single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íprav</w:t>
      </w:r>
      <w:r>
        <w:rPr>
          <w:rFonts w:eastAsia="TimesNewRoman" w:cs="Times New Roman" w:ascii="Times New Roman" w:hAnsi="Times New Roman"/>
          <w:color w:val="000000"/>
          <w:sz w:val="24"/>
          <w:szCs w:val="24"/>
          <w:u w:val="single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stavb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méno a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jmení: Ing. Marek Richter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Číslo osvědčení: ČSSK/0113/KOO/2014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Identifik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í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slo: 688 84 931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Sídlo: Přemysla Oráče 161, 277 16 Všetat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Telefon: 737 748 83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blastní inspektorát prác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blastní inspektorát práce pro hlavní město Prahu se sídlem v Praz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Sídlo: </w:t>
      </w:r>
      <w:r>
        <w:rPr>
          <w:rFonts w:eastAsia="TimesNew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Kladenská 103/105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 , Praha 6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Telefon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50 179 3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hotovitel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méno a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jmení: bude vybrán výběrovým řízení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Identifik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í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slo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Sídlo: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Telefon: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Práce a </w:t>
      </w:r>
      <w:r>
        <w:rPr>
          <w:rFonts w:eastAsia="TimesNewRoman" w:cs="Times New Roman" w:ascii="Times New Roman" w:hAnsi="Times New Roman"/>
          <w:color w:val="000000"/>
          <w:sz w:val="24"/>
          <w:szCs w:val="24"/>
          <w:u w:val="single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innosti dle p</w:t>
      </w:r>
      <w:r>
        <w:rPr>
          <w:rFonts w:eastAsia="TimesNewRoman" w:cs="Times New Roman" w:ascii="Times New Roman" w:hAnsi="Times New Roman"/>
          <w:color w:val="000000"/>
          <w:sz w:val="24"/>
          <w:szCs w:val="24"/>
          <w:u w:val="single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ílohy </w:t>
      </w:r>
      <w:r>
        <w:rPr>
          <w:rFonts w:eastAsia="TimesNewRoman" w:cs="Times New Roman" w:ascii="Times New Roman" w:hAnsi="Times New Roman"/>
          <w:color w:val="000000"/>
          <w:sz w:val="24"/>
          <w:szCs w:val="24"/>
          <w:u w:val="single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. 5 NV 591/2006 Sb:</w:t>
      </w:r>
    </w:p>
    <w:p>
      <w:pPr>
        <w:pStyle w:val="Normal"/>
        <w:numPr>
          <w:ilvl w:val="0"/>
          <w:numId w:val="0"/>
        </w:numPr>
        <w:autoSpaceDE w:val="false"/>
        <w:ind w:left="713" w:right="0" w:hanging="213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áce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montáži a demontáži 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žkých konstruk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ch stavebních díl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r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ých pro trvalé zabudování do stavby</w:t>
      </w:r>
    </w:p>
    <w:p>
      <w:pPr>
        <w:pStyle w:val="Normal"/>
        <w:numPr>
          <w:ilvl w:val="0"/>
          <w:numId w:val="0"/>
        </w:numPr>
        <w:autoSpaceDE w:val="false"/>
        <w:ind w:left="713" w:right="0" w:hanging="213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áce v ochranném pásmu sítí technického vybavení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. Úvod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Tento Plán BOZP je zpracován v souladu s požadavky na plán BOZP uvedenými v par. 15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dst. 2 zákona 309/2006 Sb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Plán je zpracován na zákla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jektové dokumentace pro provedení stavby. Plán je zpracován z 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vodu výskytu prací a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ností se zvýšeným rizikem ohrožení života nebo poškození zdraví uvedenými v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íloze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5 k n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zení vlády 591/2006 Sb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Na stavb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 bude vyskytovat sou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íce zhotovitel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Zadavatel je povinen nejpoz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i 8 dní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 zahájení prací doru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Oznámení o zahájení prací na Oblastní inspektorát práce s obsahem dle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ílohy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4 k n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zení vlády 591/2006 Sb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Předmětem dokumentace je přístavba pavilonu do stávajícího areálu ZŠ Jandusů v Praze Uhříněvsi. Navrhovaný objekt bude provozně propojen se stávajícím školním pavilonem č.1 (kolaudovaným v roce 2013). Budova má dvě nadzemní podlaží bez podsklepení a je zastřešena plochou střechou. V objektu  jsou celkem 4 učebny pro 120 žáků. Objekt je vytápěn plynovým kotlem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cs-CZ" w:eastAsia="zxx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Navrhovaný objekt bude samostatným požárním úsekem a je navržen v modulovém konstrukčním systému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zxx" w:bidi="ar-SA"/>
        </w:rPr>
        <w:t xml:space="preserve"> Dešťové vody ze střechy objektu budou odváděny do koryta Říčanského potok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cs-CZ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zxx" w:bidi="ar-SA"/>
        </w:rPr>
        <w:tab/>
        <w:t xml:space="preserve">Předmětný nový pavilon bude stát na místě stávajícího objektu jednopodlažní družiny, která bude před zahájením výstavby odstraněna (V jejich konstrukcích se nenachází azbest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cs-CZ" w:eastAsia="zxx" w:bidi="ar-SA"/>
        </w:rPr>
        <w:tab/>
        <w:t>Druhé nadzemní podlaží objektu je bezbariérově přístupné pomocí zdvihací plošiny s kabinou o rozměrech 900x1400mm instalované v pavilonu č.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Objekt bude realizován z modulárního systému (z 3D modulů neboli tzv. buněk), který je zvolen proto, aby se minimalizovala délka výstavb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t je napojen na místní komunikaci a dále na tyto sítě technické infrastruktury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lektro: napojeno na vnitřní rozvody areálu ZŠ Jandusů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odovod: napojen na vnitřní rozvody areálu ZŠ Jandusů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lynovod: napojen na vnitřní rozvody areálu ZŠ Jandusů s úpravou polohy plynoměru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nalizace splašková: napojena na vnitřní rozvody areálu ZŠ Jandusů do čerpací jímky tlakové kanalizace, která bude provedena nově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nalizace dešťová: napojena na rozvody areálu ZŠ Jandusů s vyústěním do Říčanského potok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laboproud: napojen na vnitřní rozvody areálu ZŠ Jandusů kabelem v ze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Práce budou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y dle harmonogramu prací, který je odsouhlasen stavebníkem. Harmonogram bude v pr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u prací aktualizová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Pr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 prací bude probíhat v etapách, tak aby se co nejmé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mezil a ovlivnil pr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h provozu pavilonu ZŠ, kde bude po značnou část výstavby probíhat výuka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V průběhu stavebních prací příjme zhotovitel opatření, tak aby bylo vylou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o k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žení provoz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 (stavby a účastníků výuky) dle požadavků provozovatele škol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výstavb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dou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jata provozovatelem organiz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 opa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í, která vylou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 provoz v daném objektu v dob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kdy nebude možné přijmout opatření na straně zhotovitele a budou probíhat práce, které by mohly z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bit ohrožení 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í a personálu. Jde zejména o osazování modulů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Upozorn</w:t>
      </w:r>
      <w:r>
        <w:rPr>
          <w:rFonts w:eastAsia="TimesNewRoman" w:cs="Times New Roman" w:ascii="Times New Roman" w:hAnsi="Times New Roman"/>
          <w:color w:val="000000"/>
          <w:sz w:val="24"/>
          <w:szCs w:val="24"/>
          <w:u w:val="single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ní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lán BOZP je nedílnou sou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ástí stavební dokumentace a jakákoli zm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 stavby musí být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em odsouhlasena zpracovatelem Plánu BOZ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Práce a </w:t>
      </w:r>
      <w:r>
        <w:rPr>
          <w:rFonts w:eastAsia="TimesNewRoman" w:cs="Times New Roman" w:ascii="Times New Roman" w:hAnsi="Times New Roman"/>
          <w:color w:val="000000"/>
          <w:sz w:val="24"/>
          <w:szCs w:val="24"/>
          <w:u w:val="single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innosti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  <w:u w:val="single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né na staveništ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venkovní instalace a terénní úprav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zemní práce a zakládání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bourací a demontážní prá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montáž objektu z 3D modulového systému pomocí autojeřáb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vnitřní instalace a stavební prá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zateplení fasád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dokončovací prá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osazování herních prvků a vegetační úprav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Práce a </w:t>
      </w:r>
      <w:r>
        <w:rPr>
          <w:rFonts w:eastAsia="TimesNewRoman" w:cs="Times New Roman" w:ascii="Times New Roman" w:hAnsi="Times New Roman"/>
          <w:color w:val="000000"/>
          <w:sz w:val="24"/>
          <w:szCs w:val="24"/>
          <w:u w:val="single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innosti vystavující fyzickou osobu zvýšenému ohrožení život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nebo poškození zdraví d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ílohy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č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5 NV 591/2006 Sb.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práce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montáži a demontáži 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žkých konstruk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ch stavebních díl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r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ých pro trvalé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budování do stavb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Práce v ochranném pásmu sítí technického vybavení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Vytipovaná rizika, která hrozí pracovník</w:t>
      </w:r>
      <w:r>
        <w:rPr>
          <w:rFonts w:eastAsia="TimesNewRoman" w:cs="Times New Roman" w:ascii="Times New Roman" w:hAnsi="Times New Roman"/>
          <w:color w:val="000000"/>
          <w:sz w:val="24"/>
          <w:szCs w:val="24"/>
          <w:u w:val="single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) Pohyb a práce na staveništ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- pohyb civilistů – vstup na stavbu (škola bude v průběhu výstavby v provozu !!!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ád osob z výšky (&lt;10m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áce v ohroženém prosto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hyb v z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zení staveniš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sklad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ád osob na staveništní komunika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po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ádek na pracovišt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) Pohyb a práce ve výšc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ád osob z výšky (&lt;10m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ád materiálu, ná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í a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m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 výšk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ád osob ze stavebních konstrukcí a žeb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k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) Práce v ochranném pásmu inženýrských sítí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áce v ochranném pásmu plynovod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práce v ochranném pásmu sítí N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) Elektrická z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zení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úraz elektrickým proudem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práci s el.ná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ím a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stroj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úraz elektrickým proudem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nebezpe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ém dotyku živých a neživých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ástí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bezpe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 nahodilého zapnutí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bezpe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 vzniku požáru a popálení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možnost rychlého vypnutí el.z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zení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) Lidský faktor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áce pod vlivem alkoholu a návykových látek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znalost nebo porušení BOZP, nebo P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dodržení návodu k obsluze stroj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z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zení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) Ohrožení okolím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ontakt civilis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vstup na stavbu (škola bude v průběhu výstavby v provozu !!!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škození bezpe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stních prvk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avby (ohrazení výko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oplocení, bezp.zn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y,...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rádeže (ohrazení výko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oplocení, bezp.zn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y,...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S ohledem na charakter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ých prací se doporu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je, aby kontrolní dny koordinátora BOZP probíhaly cca 1x za 7 dní, v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pa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utnosti, zm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y postupu výstavby,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požadavku zhotovitel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perativ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 Staveništ</w:t>
      </w:r>
      <w:r>
        <w:rPr>
          <w:rFonts w:eastAsia="TimesNewRoman;Bold" w:cs="Times New Roman" w:ascii="Times New Roman" w:hAnsi="Times New Roman"/>
          <w:b/>
          <w:bCs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Staveniš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e vymezeno od okolí stávajícím oplocením pozemku pavilonu základní školy. V oplocení jsou situovány dv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jezdové brány a dále jsou zde tři vstupy pro pěší. Oplocení je po celém obvo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dostatečně vysoké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ysoké cca 1,8m a je provedeno z pletivové výpl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 sloupcích a případně zámečnicky, pov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šinou je oplocení s podezdívko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Uvnitř tohoto oplocení je mimo objekt školní družiny určený k odstranění i objekt školního pavilonu (kolaudace 2013), který bude tímto projektem rozšířen o přístavbu. Školní pavilon je nezbytné oplocením staveniště oddělit od prostoru, kde bude probíhat výstavb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Hlavní skladiš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teriálu bude umís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 poblíž západního vjezdu na pozemek. Jedná se o vjezd blíže k objektu odstraňované druži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Pro z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zení staveniš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šatny, hygienické z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zení, kancelá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budou sloužit prostory v budov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 základní škol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Pokud to nebude možné, zhotovitel staveniště vybaví buňkou, mobilním WC at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Jako vjezdy do stavby budou využit výhradně zmíněný západní vjezd na pozemek pavilonu ZŠ (vjezd u družiny). Pouze pro dopravu modulů a vjezd autojeřábu se počítá s otevřením oplocení na východní straně pozemku pavilonu s následným přejezdem na severní stranu školního hřiště. Vjezd bude dopl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cedulemi „Zákaz vjezdu motorových vozidel“ s dopl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ovou tabulkou „Vjezd na povolení“ a „Zákaz vstupu nepovolaným fyzickým osobám“. Povolení bude vydávat zadavatel a je nutno mít je viditel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mís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o na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lním skl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Vjezd bude sloužit zárove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ň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jako vstup pro pracovníky stavby. Ostatní vstupy do staveniště budou uzamče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V dob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pohybu civilistů (rodičů s dětmi a učitelů s dětmi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d 7:30-8:30 (příchod do školy) a 11:00-13:00 (cesta na oběd a zpět) bude omezen provoz na komunikacích (mimo jiné bude zastaven provoz techniky a nákladní vozidel) v okolí staveniště, tak aby byl bezpečný průchod a zárove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ň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de na mís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soba ur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á zhotovitelem dohlížet na bezpe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ý provoz. Tyto časy jsou nyní jen předpokládané a upřesní je před zahájením stavby a případně v jejím průběhu provozovatel škol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V dob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montáže a montáže modulů bude zcela vyloučen provoz ve školním pavilonu, proto je potřeba s dostatečným předstihem (min. 1 měsíc) domluvit termín s provozovatelem školy. To samé platí i pro další, dosud neznámé činnosti, které vyvolají nebezpečí užívání stavby pavilonu v průběhu výstavby. Při pracích uvnitř objektu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 (např. provedení spojovacích dveří, provádění instalací atp.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e nutno dbát na to, aby nedošlo k úrazu zde se pohybujících zam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nanc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 a žák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nost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de vždy v 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to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padech volena doba prací, neohrožující uživatele školy (práce budou např. prováděny o víkendu, ve večerních hodinách), pokud toto není možné, bude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rušen provoz ZŠ v do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ých prostorá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padná rizika vyplývající z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ých prací budou budou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šena zhotoviteli vhodnou organizací prací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K zásobování elektrickou energií budou využita stávající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pojná místa v areálu, odkud na pracoviš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dou vedeny prodlužovací kabel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4. Zemní prá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Symbol" w:cs="Times New Roman"/>
          <w:color w:val="000000"/>
          <w:sz w:val="20"/>
          <w:szCs w:val="20"/>
        </w:rPr>
      </w:pPr>
      <w:r>
        <w:rPr>
          <w:rFonts w:eastAsia="Symbol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Vzhledem k druhu stavebních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ností bude probíhat jen malý objem zemních prací. Jedná 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áce spojené s provedením venkovních instalací a s provedením základové konstrukce objektu. </w:t>
        <w:tab/>
        <w:t>Hloubka zemních prací ne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kro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 pravděpodobně v žádném mís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 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cm, bude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 ru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(resp. malým rypadlem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 oploceném prostoru staveniš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 zamezením vstupu 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tích osob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Vykopaná zemina bude bez uložení na mezideponii na staveniš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dvezena mimo staveniš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a skládku. Pouze malá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ást ur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a ke z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nému zásypu bude uložena na staveništi v 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né blízkost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ého výkop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V souvislosti se zemními pracemi se upozor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je na možnou existenci neověřených instalací. Proto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e nutno zvláš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ť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patr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zemní prác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5. Bourací prá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Jednou z podstatných fází projektu je odstranění stávajícího jednopodlažního objektu školní družiny. Konstrukčně se jedná o objekt zděný založený na ŽB pasech a zastřešený sedlovou střechou s krokvovou soustavou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Všechny bourací práce budou probíhat ručně a za pomocí ručního nářadí bez použití těžké techniky a výbušnin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 průběhu bouracích prací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de zejména o tyto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nost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vyklizení objekt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odstranění střešní krytin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- odstranění konstrukce střechy – krov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dstra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 stávajících otvorových výplní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dstra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 klempí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ých prvk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parapety, oplechování atik v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podkonstrukcí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dstra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 stávajících instalací a zařizovacích předmětů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vybourání zdiv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odstranění podla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- odstranění základové desky a základových pasů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Vybouraný materiál bude po vyjmutí ze stavby rovnou naložen na nákladní automobil a odvezen ze staveniště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6. Montážní prá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Osazování a montáž modulů bude prováděna pomocí autojeřábu. V době manipulace s moduly bude vyloučen provoz ve školním pavilonu a v jeho blízkosti a v nebezpečné zóně obecně. Při manipulaci s těžkými břemeny bude na místě jen pracovníci daného zhotovitele a budou dodržovat zásady BOZ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ontáž otvorových výplní bude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 v dílně výrobce modulů. Na místě se budou osazovat jen vstupní dveře a spojovací dveře mezi původní a novou částí pavilonu. Tyto dveře se vzhledem ke své velikosti a hmotnosti pro tento ú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l považují za 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žký konstruk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í stavební díl trvale zabudovaný do stavby. Manipulace s nimi je tedy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ností vystavující fyzickou osobu zvýšenému ohrožení života anebo poškození zdraví dle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ílohy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5 NV 591/2006 Sb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ontážní práce v kotel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dou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y v souladu s technologickým a montážním postupem výrobce. I v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pa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terých prvk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ybavení kotelny hovo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íme o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nostech vystavujících fyzickou osobu zvýšenému ohrožení života anebo poškození zdraví dle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ílohy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5 NV 591/2006 Sb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Montáž s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šní krytiny a práce na s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še obec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de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 s použitím záchytného systému. Maximální výška objek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e cca 7,0m nad úrovní terénu. Montáž zateplovacícho systému fasád bude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 z lešení.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 zahájením prací je nutno sepsat protokol o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ání lešení montážní firmou a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vzetí zhotovitelem. Usklad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 materiálu lešení nesmí omezit pr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odnost lešení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7. Zateplení fasády a st</w:t>
      </w:r>
      <w:r>
        <w:rPr>
          <w:rFonts w:eastAsia="TimesNewRoman;Bold" w:cs="Times New Roman" w:ascii="Times New Roman" w:hAnsi="Times New Roman"/>
          <w:b/>
          <w:bCs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ech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áce na zateplování fasád budou probíhat etapovi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 jednotlivých fasádá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ntáž s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šní krytiny a práce na s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še obec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de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 s použitím záchytnéh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ystému. Maximální výška objek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e cca 7,0m nad úrovní teré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ntáž zateplovacícho systému fasád bude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 z lešení.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 zahájením prací j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utno sepsat protokol o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ání lešení montážní firmou a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vzetí zhotovitelem. Usklad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teriálu lešení nesmí omezit pr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odnost lešení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8. Práce PSV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í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ností na malém úseku stavby v krátké lh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de docházet k pohybu více osob ve vzájemné blízkosti. Zhotovitelé jsou povinni se vzájem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formovat a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em dohodnout postup prací tak, aby nedošlo k vzájemného ohrožení pracovník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de zejména o tyto skute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st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áce nad sebo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áce v ohroženém prostoru jiného zhotovite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onkrét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de o tyto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nost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avební z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š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 interiérových prostor bude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 interiér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teplení s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chy a práce na ní je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 s použitím záchytného systém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teplení fasády je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 z lešení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lempí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ké práce jsou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y z lešení a ze s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ch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romosvod na s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še bude osazen po uko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í zateplovacích prací, svislé prvky vedené p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s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de provedeny spolu se zateplováním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9. Opat</w:t>
      </w:r>
      <w:r>
        <w:rPr>
          <w:rFonts w:eastAsia="TimesNewRoman;Bold" w:cs="Times New Roman" w:ascii="Times New Roman" w:hAnsi="Times New Roman"/>
          <w:b/>
          <w:bCs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ení plánu BOZP pro stavb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OpenSymbol;Arial Unicode MS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Hlavní zhotovitel i každý další zhotovitel je povinen přijmout opatření, která ochrání civilisty pohybující se v těsné blízkosti stavby. Původní část pavilonu ZŠ (která se rozšiřuje přístavbou) bude po značnou část výstavby v provozu a bude zde probíhat výuka! Nejen v objektu, ale i mimo něj v těsném okolí se bude pohybovat množství dětí, pedagogů a rodičů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Zároveň bude probíhat civilní pěší provoz podél severní hranice staveniště, kudy procházejí děti s pedagogy např. na oběd do školní jídelny a zpět. V době pohybu školních dětí a učitelů bude krátkodobě přerušen provoz (vozidel, techniky, doprava materiálu atp.) v tomto místě na pokyn zaměstnance školy a obnoven bude, jakmile se děti a učitelé vzdálí do bezpečné vzdálenost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Osazování a montáž modulů jakož i jiný pohyb těžkých prvků nesmí být prováděn při provozu v objektu školního pavilo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aždý zhotovitel je povinen nejmé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 dní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 zahájením prací seznámit koordinátora BOZP s riziky vznikajícími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pracovních nebo technologických postupech, které zvolili. Podstatná jsou rizika, kterými dodavatel ohrožuje své okolí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aždý zhotovitel seznámí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 zahájením prací s Plánem BOZP a s riziky a opa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ím v 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 definovanými všechny fyzické osoby, které se s jeho v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mím pohybují na staveništ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aždý zhotovitel zajistí, aby se po staveništi nepohybovaly a práci ne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y žádné osoby, které nejsou seznámeny s plánem BOZ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aždý zhotovitel bude bezodklad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formovat koordinátora BOZP o podstatných zm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ách z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bu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 prací v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t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m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ách v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ovém plán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aždý zhotovitel bude bezpros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formovat koordinátora BOZP o mimo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ádných událostech s následkem škody na majetku a na zdraví i v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padech kdy jen shodou š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ť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tných okolností ke ško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bo poškození zdraví nedošl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aždý zhotovitel je povinen se zú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tnit kontrolních d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volaných koordinátorem BOZP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OpenSymbol;Arial Unicode MS"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práci na fas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s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še se budou všichni zhotovitele operativ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formovat v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t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vedení zápisu o aktuální pozici pracovník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jmou organiz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 opa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í, aby byla eliminována práce nad sebou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. Výb</w:t>
      </w:r>
      <w:r>
        <w:rPr>
          <w:rFonts w:eastAsia="TimesNewRoman;Bold" w:cs="Times New Roman" w:ascii="Times New Roman" w:hAnsi="Times New Roman"/>
          <w:b/>
          <w:bCs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r z legislativ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ásleduje výpis z vybraných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pis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ýkajících se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 staveb a bezpe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sti práce 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aveništi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Zákon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309/2006 Sb. - zákon o zajiš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 dalších podmínek bezpe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sti a ochrany zdraví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prác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Zákon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183/2006 Sb. - stavební záko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Zákon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262/2006 Sb. - zákoník prác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N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ízení vlády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591/2006 Sb. - o bližších minimálních požadavcích na BOZP na staveniští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N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ízení vlády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362/2005 Sb. - o bliž.požadavcích na BOZP na pracovištích s nebezpe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m pádu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N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ízení vlády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101/2005 Sb. - o podrob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ších požadavcích na pracoviš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ě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pracovní prost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í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N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ízení vlády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378/2001 Sb. - o požadavcích na bezpe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ý provoz stroj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stroj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 xml:space="preserve">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ná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í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N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ízení vlády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11/2002 Sb. - o o bezpe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stních zn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ách a signále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Vyhláška 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268/2009 Sb. - o technických požadavcích na stavb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šechny tyto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pisy jsou závazné v platném z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 a v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šinou dopl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y provád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ím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pis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1. Zápis o seznámení a p</w:t>
      </w:r>
      <w:r>
        <w:rPr>
          <w:rFonts w:eastAsia="TimesNewRoman;Bold" w:cs="Times New Roman" w:ascii="Times New Roman" w:hAnsi="Times New Roman"/>
          <w:b/>
          <w:bCs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edání plánu BOZ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Potvrzuji tímto podpisem, že jsem 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vzal a seznámil se s tímto plánem BOZP, rozumím požadavk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 a podmínkám v n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 uvedeným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1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Firm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méno fyzické osoby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odpis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atum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ílohy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Situa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í plán stavb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Harmonogram stavb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3. Osvědčení koordinátora BOZP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4:34:26Z</dcterms:created>
  <dc:creator>M R</dc:creator>
  <dc:description/>
  <dc:language>en-US</dc:language>
  <cp:lastModifiedBy/>
  <cp:revision>0</cp:revision>
  <dc:subject/>
  <dc:title/>
</cp:coreProperties>
</file>