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sz w:val="32"/>
          <w:szCs w:val="32"/>
        </w:rPr>
        <w:t>DOPLŇUJÍCÍ INŽENÝRSKOGEOLOGICKÝ-GEOTECHNICKÝ  PRŮZKUM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pro založení a výstavbu jednoduché ocelové montované  konstrukce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Š Janusů v Uhříněvsi,Praha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509770" cy="3394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3810</wp:posOffset>
            </wp:positionV>
            <wp:extent cx="2400300" cy="2223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Vypracoval: Ing. Rostislav Štěpá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červenec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b s a h :</w:t>
      </w:r>
    </w:p>
    <w:p>
      <w:pPr>
        <w:pStyle w:val="Zkladntext2"/>
        <w:rPr/>
      </w:pPr>
      <w:r>
        <w:rPr/>
        <w:t xml:space="preserve">                                                                                                                      </w:t>
      </w:r>
      <w:r>
        <w:rPr/>
        <w:t>st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vod,  požadavek,  provedené práce                                                      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pografické poměry                                                                              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Geologické  a hydrogeologické  poměry                                                 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kladové  poměry                                                                                   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eotechnické podmínky zakládání                                                          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Úvod, požadavek, provedené práce.</w:t>
      </w:r>
    </w:p>
    <w:p>
      <w:pPr>
        <w:pStyle w:val="Normal"/>
        <w:rPr/>
      </w:pPr>
      <w:r>
        <w:rPr/>
        <w:t xml:space="preserve">Doplňující inženýrsko geologický průzkum pro výstavbu jednoduché ocelové  montované  konstrukce  ZŠ Janusů v Uhříněvsi,Praha 22 byl proveden na základě objednávky Ing. Marka Richtery.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/>
        <w:t>Objednatel Ing. M. Richtera požadoval stanovení základových poměrů pro výstavbu jednoduché ocelové montované  konstrukce, situovaného do rovinného terénu</w:t>
      </w:r>
      <w:r>
        <w:rPr>
          <w:b/>
        </w:rPr>
        <w:t xml:space="preserve">   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right="-69" w:hanging="0"/>
        <w:rPr>
          <w:rFonts w:cs="Arial"/>
        </w:rPr>
      </w:pPr>
      <w:r>
        <w:rPr>
          <w:rFonts w:cs="Arial"/>
        </w:rPr>
        <w:t xml:space="preserve">Jedná se o dostavbu ZŠ  – učebny ,šatny,sklady, WC,  z montovaných buněk o hmotnosti cca 3000kg. Buňky budou osazeny na základové pasy ,které budou  provedeny do nezámrzné hloubky min. 900mm. </w:t>
      </w:r>
    </w:p>
    <w:p>
      <w:pPr>
        <w:pStyle w:val="TextBodyIndent"/>
        <w:rPr/>
      </w:pPr>
      <w:r>
        <w:rPr/>
        <w:t>Jako podklad byla předložena   koordinační situace se zakresleným situováním projektované přístavby, výškami stávajícího a upraveného terénu na rozích přístavby a průběhem podzemních inženýrských sítí při kraji pozemku.</w:t>
      </w:r>
    </w:p>
    <w:p>
      <w:pPr>
        <w:pStyle w:val="TextBodyIndent"/>
        <w:rPr/>
      </w:pPr>
      <w:r>
        <w:rPr/>
        <w:t>Rozsah průzkumu byl stanoven na základě velikosti přístavby, jeho výškovém osazení do terénu a svažitosti terénu na provedení a vyhodnocení jedné kopané sondy ,která navazovala na předcházející  IGP zpracovaný v listopadu 2012 RNDr. Janem Schroflem.</w:t>
      </w:r>
    </w:p>
    <w:p>
      <w:pPr>
        <w:pStyle w:val="Normal"/>
        <w:ind w:firstLine="360"/>
        <w:jc w:val="both"/>
        <w:rPr/>
      </w:pPr>
      <w:r>
        <w:rPr/>
        <w:t>Kopaná sonda  byla provedena  dne 17.6.2014 za slunečného počasí pásovým rypadlem , do hloubky 3m.  Zastižené horninové vrstvy byly  geologicky popsány a ve výkopu jsme dále sledovali výskyt podzemní vody, a to jak naražené během kopání, tak ustálené  . Na závěr prací byla sonda zasypá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opografické poměry.</w:t>
      </w:r>
    </w:p>
    <w:p>
      <w:pPr>
        <w:pStyle w:val="Normal"/>
        <w:ind w:firstLine="360"/>
        <w:jc w:val="both"/>
        <w:rPr/>
      </w:pPr>
      <w:r>
        <w:rPr/>
        <w:t xml:space="preserve">Místo leží v údolní nivě Říčanského potoka. Je plochá, téměř rovinná. Potok je zahloubený korytem v úrovni okolo 1.50 m. Východně a západně se terén zdvihá do přilehlých svahů. Potok lemuje v místě lokalitu východně. Lokalita je přístupná přes lávky. Místo leží v nadmořské výšce okolo 282 m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ita leží v jihovýchodním křídle Barrandienu. Skalní podklad tvoří svrchnoproterozoické horniny štěchovické série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Geologické  a hydrogeologické poměry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rninami jsou jílovitoprachovité až jílovitopísčité břidlice (popř. prachovité). Jedná se o horniny, které jsou deformované, zvrásněné (rozpukané a i jinak dislokované). Svrchní část skalního masívu je zvětralá do hlinitých sedimentů. Na tektonickém postižení hlouběji. Tyto horniny můžeme nalézt v korytě potoka a případně ve odkryvech ve svazích údolí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skalním podkladu leží kvartérní sedimenty – potoční (aluviální) náplavy a svahoviny zasahující do údolní nivy ze svahů. Jedná se ve většině o hlíny (písčité, jílovitopísčité s úlomky hornin. Významné mohou být i civilizační sedimenty – navážky (výkopky). Mocnost kvartérních sedimentů bude okolo 5 – 6 m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ydrogeologie: Na lokalitě leží dvě zvodně. Hluboká v puklinovém kolektoru hornin skalního podkladu a mělká průlinová v kvarterních sedimentech údolní nivy a svahovin. Hladina podzemní vody leží na úrovni vodoteče v hloubce okolo 2 – 3 m pod terénem. </w:t>
      </w:r>
    </w:p>
    <w:p>
      <w:pPr>
        <w:pStyle w:val="Normal"/>
        <w:rPr>
          <w:b/>
          <w:b/>
        </w:rPr>
      </w:pPr>
      <w:r>
        <w:rPr/>
        <w:t>V místě nejsou evidovány žádné objekty těžby nerostných surovin, ani žádné projevy svahových deformac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ákladové poměry.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V místech projektované stavby byly sondou obnaženy pouze potoční kvartérní sedimenty (nivní). Jejich mocnost nejsme schopni posoudit. Odhadem v místě sond max. 4 m. Horniny skalního podkladu nebyly sondou zastiženy.  Jedná se o jemnozrnné sedimenty s proměnlivou konzistencí (prachovité a jílovito prachovité). Ve většině se jedná však o velmi homogenní zeminy. Barevná odlišnost zemin je pravděpodobně dána zdrojovými horninami (zeminami). Žlutavé zbarvení dodávají asi sprašové zeminy v okolí. Šedé je způsobeno hlavně barvou podložních hornin a obsahem organické substance (zapáchají hnilokalem)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ze říci, že jejich rozšíření bude v celém podzákladí obdobné (jedná se o sedimentaci typickou pro středovou část potočního údolí. </w:t>
      </w:r>
    </w:p>
    <w:p>
      <w:pPr>
        <w:pStyle w:val="Normal"/>
        <w:jc w:val="both"/>
        <w:rPr/>
      </w:pPr>
      <w:r>
        <w:rPr/>
        <w:t>Hladina podzemní vody byla v sondě v hloubce okolo 2.0 m. Podzemní voda proudí jednak paralelně s tokem (má charakter poříční vody) a jednak se doplňuje do údolní nivy z přiléhajících svahů-</w:t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sondě byly obnaženy zeminy zatříděné jak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 1/1 (žlutavá) F 5 hlína se střední plasticitou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 1/2 (šedá) F 5 hlína se střední plasticitou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 2/3 F 8 jíl s vysokou, až velmi vysokou plasticitou </w:t>
      </w:r>
    </w:p>
    <w:p>
      <w:pPr>
        <w:pStyle w:val="Normal"/>
        <w:rPr/>
      </w:pPr>
      <w:r>
        <w:rPr/>
        <w:t>Změna zatřídění odpovídá vzdálenosti od údolnice a okolních svah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Geotechnické podmínky zakládání.</w:t>
      </w:r>
    </w:p>
    <w:p>
      <w:pPr>
        <w:pStyle w:val="TextBodyIndent"/>
        <w:rPr/>
      </w:pPr>
      <w:r>
        <w:rPr/>
        <w:t>Doplněnou sondou se potvrdily závěry uvedené v předchozím průzkumu z listopadu 2012  zpracovaný   RNDr. Janem Schroflem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Standardnte"/>
        <w:ind w:firstLine="426"/>
        <w:jc w:val="both"/>
        <w:rPr>
          <w:szCs w:val="24"/>
        </w:rPr>
      </w:pPr>
      <w:r>
        <w:rPr>
          <w:szCs w:val="24"/>
        </w:rPr>
        <w:t>Vzhledem k tomu, že uložení kvartérních je velmi homogenní je pravděpodobné, že projektovaná stavba podle konstrukčního systému bude založena plošně na pasech.</w:t>
      </w:r>
    </w:p>
    <w:p>
      <w:pPr>
        <w:pStyle w:val="Standardnte"/>
        <w:ind w:firstLine="426"/>
        <w:jc w:val="both"/>
        <w:rPr>
          <w:szCs w:val="24"/>
        </w:rPr>
      </w:pPr>
      <w:r>
        <w:rPr>
          <w:szCs w:val="24"/>
        </w:rPr>
        <w:t>Vzhledem ke zkušenostem s předchozí výstavbou soporučuji provádět výkopové práce v nedeštivém počasí. Základovou spáru nechat pak převzít inženýrským geologem nebo geotechnikem.</w:t>
      </w:r>
    </w:p>
    <w:p>
      <w:pPr>
        <w:pStyle w:val="Standardnte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v Praze, 26.6.2014                                                                           Ing. Rostislav Štěpán</w:t>
      </w:r>
    </w:p>
    <w:sectPr>
      <w:headerReference w:type="default" r:id="rId4"/>
      <w:headerReference w:type="first" r:id="rId5"/>
      <w:type w:val="nextPage"/>
      <w:pgSz w:w="11906" w:h="16838"/>
      <w:pgMar w:left="1814" w:right="1701" w:gutter="0" w:header="709" w:top="1701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ZŠ Janusů,Uhříněves-doplňující IG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jc w:val="both"/>
      <w:outlineLvl w:val="8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te">
    <w:name w:val="Standardní t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05:00Z</dcterms:created>
  <dc:creator>Sklanář</dc:creator>
  <dc:description/>
  <cp:keywords/>
  <dc:language>en-US</dc:language>
  <cp:lastModifiedBy>Rostislav Stepan</cp:lastModifiedBy>
  <cp:lastPrinted>2013-08-21T08:01:00Z</cp:lastPrinted>
  <dcterms:modified xsi:type="dcterms:W3CDTF">2014-06-26T12:53:00Z</dcterms:modified>
  <cp:revision>12</cp:revision>
  <dc:subject/>
  <dc:title>Sonda č</dc:title>
</cp:coreProperties>
</file>