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dentifikace stavby, jméno a příjmení, místo trvalého pobytu stavebníka, obchodní  firma (fyzické osoby), obchodní firma, IČ, sídlo stavebníka (právnické osoby), jméno a příjmení projektanta, číslo pod kterým je zapsán v evidenci autorizovaných osob vedené Českou komorou architektů nebo Českou komorou autorizovaných inženýrů a techniků činných  ve  výstavbě  s vyznačeným oborem, popřípadě specializací jeho autorizace, dále jeho kontaktní adresa a základní charakteristika stavby a její úč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Údaje o dosavadním využití a zastavěnosti území, o stavebním pozemku a o majetkoprávních vztaz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Údaje o provedených průzkumech a o napojení na dopravní a technickou infrastruktu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Informace o splnění požadavků dotčených orgá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Informace o dodržení obecných požadavků na výstavbu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</w:rPr>
      </w:pPr>
      <w:r>
        <w:rPr/>
        <w:t>f) Údaje  o  splnění  podmínek regulačního plánu, územního rozhodnutí, popřípadě  územně  plánovací  informace  u  staveb  podle § 104 odst. 1 stavebního zákona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g) Věcné  a  časové vazby stavby na související a podmiňující stavby a jiná opatření v dotčeném území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h) Předpokládaná lhůta výstavby včetně popisu postupu výstavby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i)  Statistické  údaje o orientační hodnotě stavby bytové, nebytové, na ochranu životního prostředí a ostatní v tis. Kč, dále údaje o podlahové ploše budovy bytové či nebytové v m2, a o počtu bytů v budovách bytových a nebytových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a) Identifikace stavby, stavebníka a projektanta a základní charakteristika stavby a její účel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  <w:u w:val="single"/>
        </w:rPr>
        <w:t>Identifikace stavby:</w:t>
      </w:r>
    </w:p>
    <w:p>
      <w:pPr>
        <w:pStyle w:val="Normal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  <w:t>Název stavby:</w:t>
        <w:tab/>
        <w:tab/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 xml:space="preserve">Přístavba </w:t>
      </w:r>
      <w:r>
        <w:rPr>
          <w:rFonts w:eastAsia="Arial CE" w:cs="Calibri" w:ascii="Calibri" w:hAnsi="Calibri"/>
          <w:b/>
          <w:bCs/>
          <w:i w:val="false"/>
          <w:iCs w:val="false"/>
          <w:color w:val="000000"/>
          <w:sz w:val="22"/>
          <w:szCs w:val="22"/>
        </w:rPr>
        <w:t>pavilonu ZŠ Jandusů</w:t>
      </w:r>
    </w:p>
    <w:p>
      <w:pPr>
        <w:pStyle w:val="Normal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ab/>
        <w:t>Místo stavby:</w:t>
        <w:tab/>
        <w:tab/>
        <w:t>Praha Uhříněves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ab/>
        <w:t>Adresa stavby:</w:t>
        <w:tab/>
        <w:tab/>
        <w:t>náměstí Bratří Jandusů 2/38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ab/>
        <w:t>Katastrální území:</w:t>
        <w:tab/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>Uhříněves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</w:rPr>
        <w:t>Stavební pozemky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ab/>
        <w:tab/>
        <w:t>parc.č. 21/5, 21/7, 21/9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  <w:t>Vlastník pozemku:</w:t>
        <w:tab/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Hlavní město Prah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ab/>
        <w:t xml:space="preserve">Mariánské náměstí 2/2, Praha, Staré Město, 110 01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Svěřená správa:</w:t>
        <w:tab/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Městská část Praha 22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Nové nám</w:t>
      </w:r>
      <w:r>
        <w:rPr>
          <w:rFonts w:eastAsia="TimesNew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ě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stí 1250/10, Praha, Uh</w:t>
      </w:r>
      <w:r>
        <w:rPr>
          <w:rFonts w:eastAsia="TimesNew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ř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ín</w:t>
      </w:r>
      <w:r>
        <w:rPr>
          <w:rFonts w:eastAsia="TimesNew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ě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ves, 104 00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  <w:u w:val="single"/>
        </w:rPr>
        <w:t>Pozemky dotčené stavbou: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>parc.č. 19/1, 18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  <w:t>Vlastník pozemku:</w:t>
        <w:tab/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Hlavní město Prah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ab/>
        <w:t xml:space="preserve">Mariánské náměstí 2/2, Praha, Staré Město, 110 01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Svěřená správa:</w:t>
        <w:tab/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Městská část Praha 22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Nové nám</w:t>
      </w:r>
      <w:r>
        <w:rPr>
          <w:rFonts w:eastAsia="TimesNew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ě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stí 1250/10, Praha, Uh</w:t>
      </w:r>
      <w:r>
        <w:rPr>
          <w:rFonts w:eastAsia="TimesNew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ř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ín</w:t>
      </w:r>
      <w:r>
        <w:rPr>
          <w:rFonts w:eastAsia="TimesNew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ě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ves, 104 00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  <w:u w:val="single"/>
        </w:rPr>
        <w:t>Identifikace stavebníka:</w:t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  <w:t>Stavebník:</w:t>
        <w:tab/>
        <w:tab/>
      </w:r>
      <w:r>
        <w:rPr>
          <w:rFonts w:eastAsia="Arial CE" w:cs="Arial" w:ascii="Arial" w:hAnsi="Arial"/>
          <w:b/>
          <w:bCs/>
          <w:i w:val="false"/>
          <w:iCs w:val="false"/>
          <w:color w:val="000000"/>
          <w:sz w:val="20"/>
          <w:szCs w:val="20"/>
        </w:rPr>
        <w:t>Městská část Praha 22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IČ: </w:t>
        <w:tab/>
        <w:tab/>
        <w:tab/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>002 40 915</w:t>
      </w:r>
    </w:p>
    <w:p>
      <w:pPr>
        <w:pStyle w:val="Normal"/>
        <w:spacing w:before="0" w:after="0"/>
        <w:jc w:val="left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ab/>
        <w:t>Sídlo:</w:t>
        <w:tab/>
        <w:tab/>
        <w:tab/>
        <w:t>Nové náměstí 1250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>, 104 00 Praha 114</w:t>
      </w:r>
    </w:p>
    <w:p>
      <w:pPr>
        <w:pStyle w:val="Normal"/>
        <w:spacing w:before="0" w:after="0"/>
        <w:jc w:val="left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  <w:u w:val="single"/>
        </w:rPr>
        <w:t>Zpracovatel PD: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  <w:t>Hlavní projektant:</w:t>
        <w:tab/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</w:rPr>
        <w:t>Ing. Marek Richtera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  <w:t>Zasílací adresa:</w:t>
        <w:tab/>
        <w:t>Bubenská 1, 170 00 Praha 7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  <w:t>Sídlo:</w:t>
        <w:tab/>
        <w:tab/>
        <w:tab/>
        <w:t>Přemysla Oráče 161, 277 16 Všetaty (není poštovní adresa)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  <w:t>Autorizace ČKAIT:</w:t>
        <w:tab/>
        <w:t>0010403, autorizace v oboru Pozemní stavby</w:t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  <w:t>Tel:</w:t>
        <w:tab/>
        <w:tab/>
        <w:tab/>
        <w:t>+420 737 748 835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  <w:t>E-mail:</w:t>
        <w:tab/>
        <w:tab/>
        <w:tab/>
      </w:r>
      <w:hyperlink r:id="rId2">
        <w:r>
          <w:rPr>
            <w:rStyle w:val="InternetLink"/>
            <w:rFonts w:cs="Arial" w:ascii="Arial" w:hAnsi="Arial"/>
            <w:i w:val="false"/>
            <w:iCs w:val="false"/>
            <w:sz w:val="20"/>
            <w:szCs w:val="20"/>
          </w:rPr>
          <w:t>richtera@atelierAXON.cz</w:t>
        </w:r>
      </w:hyperlink>
    </w:p>
    <w:p>
      <w:pPr>
        <w:pStyle w:val="Normal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</w:rPr>
        <w:t>Stupeň PD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ab/>
        <w:tab/>
        <w:tab/>
        <w:t>Dokumentace pro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 xml:space="preserve"> územní a stavební řízení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ab/>
        <w:tab/>
        <w:tab/>
        <w:tab/>
        <w:t>Dokumentace pro výběr zhotovitele a provedení stavb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single"/>
        </w:rPr>
        <w:t>Základní charakteristika stavby a její účel: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edmětem dokumentace je přístavba pavilonu do stávajícího areálu ZŠ Jandusů v Praze Uhříněvsi. Navrhovaný objekt bude provozně propojen se stávajícím školním pavilonem č.1 (kolaudovaným v r. 2013). Budova má dvě nadzemní podlaží bez podsklepení a je zastřešena plochou střechou. V objektu  jsou celkem 4 učebny pro 120 žáků. Objekt je vytápěn plynovým kotlem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val="cs-CZ" w:eastAsia="zxx" w:bidi="ar-SA"/>
        </w:rPr>
      </w:pPr>
      <w:r>
        <w:rPr>
          <w:rFonts w:cs="Arial" w:ascii="Arial" w:hAnsi="Arial"/>
          <w:sz w:val="20"/>
          <w:szCs w:val="20"/>
        </w:rPr>
        <w:tab/>
        <w:t>Navrhovaný objekt bude samostatným požárním úsekem a je navržen v modulovém konstrukčním systému.</w:t>
      </w: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  <w:t xml:space="preserve"> Dešťové vody ze střechy objektu budou odváděny do koryta Říčanského potok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val="cs-CZ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  <w:tab/>
        <w:t xml:space="preserve">Předmětný nový pavilon bude stát na místě stávajícího objektu jednopodlažní družiny, která bude před zahájením výstavby odstraněna (V jejich konstrukcích se nenachází azbest)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zxx" w:bidi="ar-SA"/>
        </w:rPr>
        <w:tab/>
        <w:t>Druhé nadzemní podlaží objektu je bezbariérově přístupné pomocí zdvihací plošiny s kabinou o rozměrech 900x1400mm instalované v pavilonu č.1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bjekt bude realizován z modulárního systému (z 3D modulů neboli tzv. buněk), který je zvolen proto, aby se minimalizovala délka výstavb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Objekt je napojen na místní komunikaci a dále na tyto sítě technické infrastruktury (podrobněji je řešeno v samostatných částech dokumentace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ektro: napojeno na vnitřní rozvody areálu ZŠ Jandus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odovod: napojen na vnitřní rozvody areálu ZŠ Jandus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ynovod: napojen na vnitřní rozvody areálu ZŠ Jandusů s úpravou polohy plynoměru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nalizace splašková: napojena na vnitřní rozvody areálu ZŠ Jandusů do čerpací jímky tlakové kanalizace, která bude provedena nově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nalizace dešťová: napojena na rozvody areálu ZŠ Jandusů s vyústěním do Říčanského potok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laboproud: napojen na vnitřní rozvody areálu ZŠ Jandusů kabelem v zem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</w:rPr>
        <w:t>b) Údaje o dosavadním využití a zastavěnosti území, o stavebním pozemku a o majetkoprávních vztazí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tavební pozemek je přibližně rovinatý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Vlastníkem stavby je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Hlavní město Praha (Mariánské náměstí 2/2, Praha, Staré Město, 110 01) a sv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 xml:space="preserve">ěřená správou je pověřena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Městská část Praha – Uhříněves</w:t>
      </w: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>, která je zároveň stavebníkem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>Na stavebním pozemku parc.č. 21/5 se nachází budova s č.p. 905, jedná se o objekt občanské vybavenosti využíván jako školní družina. Uživatelem objektu je ZŠ bratři Jandusů, v jehož areálu se objekt nachází. Tento objekt bude před započetím výstavby nového školního pavilonu odstraněn.</w:t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0"/>
          <w:szCs w:val="20"/>
        </w:rPr>
        <w:tab/>
        <w:t>Na stavebním pozemku parc.č. 21/9 se nachází objekt školního pavilonu realizovaného v roce 2013. Tento pavilon č.1 se po realizaci předmětného pavilonu č.2 stane jeho provozní součást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c) Údaje o provedených průzkumech a o napojení na dopravní a technickou infrastruktu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cs-CZ"/>
        </w:rPr>
      </w:pPr>
      <w:r>
        <w:rPr>
          <w:color w:val="000000"/>
        </w:rPr>
        <w:t>Podkladem pro zpracování projektové dokumentace byly tyto průzkumy a další doklady:</w:t>
        <w:br/>
      </w:r>
    </w:p>
    <w:p>
      <w:pPr>
        <w:pStyle w:val="Normal"/>
        <w:rPr>
          <w:color w:val="000000"/>
          <w:lang w:val="cs-CZ"/>
        </w:rPr>
      </w:pPr>
      <w:r>
        <w:rPr>
          <w:color w:val="000000"/>
          <w:lang w:val="cs-CZ"/>
        </w:rPr>
        <w:t>- požadavky stavebníka (MČ Praha Uhříněves a ZŠ Jandusů)</w:t>
        <w:br/>
        <w:t>- architektonická studie objektu</w:t>
      </w:r>
    </w:p>
    <w:p>
      <w:pPr>
        <w:pStyle w:val="Bezmezer"/>
        <w:bidi w:val="0"/>
        <w:jc w:val="left"/>
        <w:rPr>
          <w:color w:val="000000"/>
          <w:lang w:val="cs-CZ"/>
        </w:rPr>
      </w:pPr>
      <w:r>
        <w:rPr>
          <w:color w:val="000000"/>
          <w:lang w:val="cs-CZ"/>
        </w:rPr>
        <w:t>- prohlídka staveniště zpracovateli PD</w:t>
        <w:br/>
        <w:t>- podklady o inženýrských sítích od jejich správců</w:t>
      </w:r>
    </w:p>
    <w:p>
      <w:pPr>
        <w:pStyle w:val="Bezmezer"/>
        <w:bidi w:val="0"/>
        <w:jc w:val="left"/>
        <w:rPr>
          <w:color w:val="000000"/>
        </w:rPr>
      </w:pPr>
      <w:r>
        <w:rPr>
          <w:color w:val="000000"/>
          <w:lang w:val="cs-CZ"/>
        </w:rPr>
        <w:t>- geodetické zaměření pozemku</w:t>
      </w:r>
    </w:p>
    <w:p>
      <w:pPr>
        <w:pStyle w:val="Normal"/>
        <w:rPr>
          <w:color w:val="000000"/>
        </w:rPr>
      </w:pPr>
      <w:r>
        <w:rPr>
          <w:color w:val="000000"/>
        </w:rPr>
        <w:t>- platná legislativa</w:t>
      </w:r>
    </w:p>
    <w:p>
      <w:pPr>
        <w:pStyle w:val="Normal"/>
        <w:rPr>
          <w:color w:val="000000"/>
        </w:rPr>
      </w:pPr>
      <w:r>
        <w:rPr>
          <w:color w:val="000000"/>
        </w:rPr>
        <w:t>- radonový průzkum</w:t>
      </w:r>
    </w:p>
    <w:p>
      <w:pPr>
        <w:pStyle w:val="Normal"/>
        <w:rPr>
          <w:color w:val="000000"/>
        </w:rPr>
      </w:pPr>
      <w:r>
        <w:rPr>
          <w:color w:val="000000"/>
        </w:rPr>
        <w:t>- geologický posudek pozemk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Stavba je kompletně napojena na dopravní a technickou infrastrukturu (Voda, kanalizace, plyn, elektro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d) Informace o splnění požadavků dotčených orgán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žadavky dotčených orgánů jsou zapracovány do dokument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e) Informace o dodržení obecných požadavků na výstavb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ab/>
        <w:t>Projektová dokumentace je zpracována v souladu s vyhláškou 26/1999 Sb. o obecných požadavcích na výstavba vyhláškou v hl.m.Praze a rovněž je v souladu s Pražskými stavebními předpisy v aktuálním znění a s vyhláškou 398/2009 Sb. o obecných technických požadavcích zabezpečujících užívání staveb osobami s omezenou schopností pohybu a orientace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bCs/>
          <w:color w:val="000000"/>
        </w:rPr>
      </w:pPr>
      <w:r>
        <w:rPr>
          <w:color w:val="000000"/>
        </w:rPr>
        <w:tab/>
        <w:t>Stavba splňuje požadavky legislativy v těchto směrech:</w:t>
      </w:r>
    </w:p>
    <w:p>
      <w:pPr>
        <w:pStyle w:val="Normal"/>
        <w:spacing w:before="0" w:after="0"/>
        <w:ind w:left="0" w:right="0" w:firstLine="708"/>
        <w:jc w:val="both"/>
        <w:rPr>
          <w:bCs/>
          <w:color w:val="000000"/>
        </w:rPr>
      </w:pPr>
      <w:r>
        <w:rPr>
          <w:bCs/>
          <w:color w:val="000000"/>
        </w:rPr>
        <w:t>a) </w:t>
      </w:r>
      <w:r>
        <w:rPr>
          <w:color w:val="000000"/>
        </w:rPr>
        <w:t>mechanická odolnost a stabilita</w:t>
      </w:r>
    </w:p>
    <w:p>
      <w:pPr>
        <w:pStyle w:val="Normal"/>
        <w:spacing w:before="0" w:after="0"/>
        <w:ind w:left="0" w:right="0" w:firstLine="708"/>
        <w:jc w:val="both"/>
        <w:rPr>
          <w:bCs/>
          <w:color w:val="000000"/>
        </w:rPr>
      </w:pPr>
      <w:r>
        <w:rPr>
          <w:bCs/>
          <w:color w:val="000000"/>
        </w:rPr>
        <w:t>b) </w:t>
      </w:r>
      <w:r>
        <w:rPr>
          <w:color w:val="000000"/>
        </w:rPr>
        <w:t>požární bezpečnost</w:t>
      </w:r>
    </w:p>
    <w:p>
      <w:pPr>
        <w:pStyle w:val="Normal"/>
        <w:spacing w:before="0" w:after="0"/>
        <w:ind w:left="0" w:right="0" w:firstLine="708"/>
        <w:jc w:val="both"/>
        <w:rPr>
          <w:bCs/>
          <w:color w:val="000000"/>
        </w:rPr>
      </w:pPr>
      <w:r>
        <w:rPr>
          <w:bCs/>
          <w:color w:val="000000"/>
        </w:rPr>
        <w:t>c) </w:t>
      </w:r>
      <w:r>
        <w:rPr>
          <w:color w:val="000000"/>
        </w:rPr>
        <w:t>ochrana zdraví, zdravých životních podmínek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a životního prostředí</w:t>
      </w:r>
    </w:p>
    <w:p>
      <w:pPr>
        <w:pStyle w:val="Normal"/>
        <w:spacing w:before="0" w:after="0"/>
        <w:ind w:left="0" w:right="0" w:firstLine="708"/>
        <w:jc w:val="both"/>
        <w:rPr>
          <w:bCs/>
          <w:color w:val="000000"/>
        </w:rPr>
      </w:pPr>
      <w:r>
        <w:rPr>
          <w:bCs/>
          <w:color w:val="000000"/>
        </w:rPr>
        <w:t>d) </w:t>
      </w:r>
      <w:r>
        <w:rPr>
          <w:color w:val="000000"/>
        </w:rPr>
        <w:t>ochrana proti hluku</w:t>
      </w:r>
    </w:p>
    <w:p>
      <w:pPr>
        <w:pStyle w:val="Normal"/>
        <w:spacing w:before="0" w:after="0"/>
        <w:ind w:left="0" w:right="0" w:firstLine="708"/>
        <w:jc w:val="both"/>
        <w:rPr>
          <w:bCs/>
          <w:color w:val="000000"/>
        </w:rPr>
      </w:pPr>
      <w:r>
        <w:rPr>
          <w:bCs/>
          <w:color w:val="000000"/>
        </w:rPr>
        <w:t>e) </w:t>
      </w:r>
      <w:r>
        <w:rPr>
          <w:color w:val="000000"/>
        </w:rPr>
        <w:t>užívání staveb osobami s omezenou schopností pohybu a orientace</w:t>
      </w:r>
    </w:p>
    <w:p>
      <w:pPr>
        <w:pStyle w:val="Normal"/>
        <w:spacing w:before="0" w:after="0"/>
        <w:ind w:left="0" w:right="0" w:firstLine="708"/>
        <w:jc w:val="both"/>
        <w:rPr>
          <w:bCs/>
          <w:color w:val="000000"/>
        </w:rPr>
      </w:pPr>
      <w:r>
        <w:rPr>
          <w:bCs/>
          <w:color w:val="000000"/>
        </w:rPr>
        <w:t>f) </w:t>
      </w:r>
      <w:r>
        <w:rPr>
          <w:color w:val="000000"/>
        </w:rPr>
        <w:t>bezpečnost při užívání</w:t>
      </w:r>
    </w:p>
    <w:p>
      <w:pPr>
        <w:pStyle w:val="Normal"/>
        <w:spacing w:before="0" w:after="0"/>
        <w:ind w:left="0" w:right="0" w:firstLine="708"/>
        <w:jc w:val="both"/>
        <w:rPr>
          <w:color w:val="000000"/>
        </w:rPr>
      </w:pPr>
      <w:r>
        <w:rPr>
          <w:bCs/>
          <w:color w:val="000000"/>
        </w:rPr>
        <w:t>g) </w:t>
      </w:r>
      <w:r>
        <w:rPr>
          <w:color w:val="000000"/>
        </w:rPr>
        <w:t>úspora energie a zajištění hospodárného využití tepla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Stavba splňuje tyto požadavky:</w:t>
        <w:br/>
        <w:t>- stavba je vybavena ochranu před bleskem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- odvětrání je umístěno tak, aby neobtěžovalo okolí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- stavba je vybavena nízkoemisním plynovým kotlem, topná soustava je regulovatelná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- světlá výška místností je 3000mm, je dodržena kubatura vzduchu 5,3m3 na žáka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- v objektu jsou zřízeny osvětlené a větrané šatny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- záchody pro žáky jsou v každém podlaží, vzdálenost od učeben nepřesahuje 20m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ab/>
        <w:t>záchody jsou dimenzovány takto:</w:t>
        <w:br/>
        <w:tab/>
        <w:t>- 1 záchodová kabina pro 30 chlapců</w:t>
        <w:br/>
        <w:tab/>
        <w:t>- 1 pisoárové stání pro 15 chlapců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ab/>
        <w:t xml:space="preserve">- 1 záchodová kabina pro 15 dívek 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ab/>
        <w:t>- 1 umyvadlo v předsíňkách pro 15 žáků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ab/>
        <w:t>- 1 záchod je určen pro osoby na vozíku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- pro personál (4 osoby) jsou určeny 2 záchodové kabiny s umyvadlem v předsíňce v pavilonu č.1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- dveře do učeben mají šířku 900mm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- v každé učebně je umyvadlo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 dokumentaci jsou zapracovány zejména tyto další požadavky:</w:t>
      </w:r>
    </w:p>
    <w:p>
      <w:pPr>
        <w:pStyle w:val="Normal"/>
        <w:rPr>
          <w:color w:val="000000"/>
        </w:rPr>
      </w:pPr>
      <w:r>
        <w:rPr>
          <w:color w:val="000000"/>
        </w:rPr>
        <w:t>- Ke stavbě smí být použity pouze výrobky a materiály určené k zabudování do stavby</w:t>
      </w:r>
    </w:p>
    <w:p>
      <w:pPr>
        <w:pStyle w:val="Normal"/>
        <w:rPr>
          <w:color w:val="000000"/>
        </w:rPr>
      </w:pPr>
      <w:r>
        <w:rPr>
          <w:color w:val="000000"/>
        </w:rPr>
        <w:t>- Místnosti v objektu mají dostatečné denní osvětlení a jsou dostatečně prosluněny</w:t>
      </w:r>
    </w:p>
    <w:p>
      <w:pPr>
        <w:pStyle w:val="Normal"/>
        <w:rPr>
          <w:color w:val="000000"/>
        </w:rPr>
      </w:pPr>
      <w:r>
        <w:rPr>
          <w:color w:val="000000"/>
        </w:rPr>
        <w:t>- Obvodové konstrukce jsou navrženy s ohledem s cílem minimalizovat tepelné ztráty objektu</w:t>
      </w:r>
    </w:p>
    <w:p>
      <w:pPr>
        <w:pStyle w:val="Normal"/>
        <w:rPr>
          <w:color w:val="000000"/>
        </w:rPr>
      </w:pPr>
      <w:r>
        <w:rPr>
          <w:color w:val="000000"/>
        </w:rPr>
        <w:t>- Nový zdroj tepla je navržen s ohledem na omezení emisí hluku do stavby a okolí</w:t>
      </w:r>
    </w:p>
    <w:p>
      <w:pPr>
        <w:pStyle w:val="Normal"/>
        <w:rPr>
          <w:color w:val="000000"/>
        </w:rPr>
      </w:pPr>
      <w:r>
        <w:rPr>
          <w:color w:val="000000"/>
        </w:rPr>
        <w:t>- Jednotlivé prvky jsou navrženy tak, aby nebyla ohrožena stabilita nebo životnost nosných konstrukcí</w:t>
      </w:r>
    </w:p>
    <w:p>
      <w:pPr>
        <w:pStyle w:val="Normal"/>
        <w:rPr>
          <w:color w:val="000000"/>
        </w:rPr>
      </w:pPr>
      <w:r>
        <w:rPr>
          <w:color w:val="000000"/>
        </w:rPr>
        <w:t>- Materiály a výrobky jsou voleny s ohledem na požární bezpečnost stavby</w:t>
      </w:r>
    </w:p>
    <w:p>
      <w:pPr>
        <w:pStyle w:val="Normal"/>
        <w:rPr>
          <w:color w:val="000000"/>
        </w:rPr>
      </w:pPr>
      <w:r>
        <w:rPr>
          <w:color w:val="000000"/>
        </w:rPr>
        <w:t>- Stavba je navržena jako bezbarierová, je v ní umístěna zvedací plošina pro osoby na vozík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f) Údaje  o  splnění  podmínek regulačního plánu, územního rozhodnutí, popřípadě  územně  plánovací  informace  u  staveb  podle § 104 odst. 1 stavebního záko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u w:val="none"/>
        </w:rPr>
        <w:t>Stavba je navržena v souladu s územním plánem hl.m.Prah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g) Věcné  a  časové vazby stavby na související a podmiňující stavby a jiná opatření v dotčeném územ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Se stavbou nesouvisí žádné věcné ani časové vazby ani podmiňující a jiná opatření. Ohled by se však měl brát na probíhající výuku během školního roku kvůli provozu v sousední školní družině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Vzhledem k tomu, že na pozemku stavby se v současnosti nachází objekt školní družiny, musí být tento před zahájením výstavby odstraně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h) Předpokládaná lhůta výstavby včetně popisu postupu výstavb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ředpokládané zahájení stavby:</w:t>
        <w:tab/>
        <w:t>04/2015</w:t>
      </w:r>
    </w:p>
    <w:p>
      <w:pPr>
        <w:pStyle w:val="Normal"/>
        <w:rPr>
          <w:color w:val="000000"/>
        </w:rPr>
      </w:pPr>
      <w:r>
        <w:rPr>
          <w:color w:val="000000"/>
        </w:rPr>
        <w:t>Předpokládané ukončení stavby:</w:t>
        <w:tab/>
        <w:t>08/20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stup výstavby:</w:t>
        <w:br/>
        <w:t>- přípravné práce a zařízení staveniště</w:t>
      </w:r>
    </w:p>
    <w:p>
      <w:pPr>
        <w:pStyle w:val="Normal"/>
        <w:rPr>
          <w:color w:val="000000"/>
        </w:rPr>
      </w:pPr>
      <w:r>
        <w:rPr>
          <w:color w:val="000000"/>
        </w:rPr>
        <w:t>- odstranění stávajícího objektu školní družiny</w:t>
      </w:r>
    </w:p>
    <w:p>
      <w:pPr>
        <w:pStyle w:val="Normal"/>
        <w:rPr>
          <w:color w:val="000000"/>
        </w:rPr>
      </w:pPr>
      <w:r>
        <w:rPr>
          <w:color w:val="000000"/>
        </w:rPr>
        <w:t>- výstavba objektu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založení stavby a provedení prostupů inženýrských sítí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osazení modulů (buněk)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osazení otvorových výplní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provedení vnitřních instalací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provedení vnitřních úprav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provedení zateplení a vnějších úprav objektu</w:t>
      </w:r>
    </w:p>
    <w:p>
      <w:pPr>
        <w:pStyle w:val="Normal"/>
        <w:rPr>
          <w:color w:val="000000"/>
        </w:rPr>
      </w:pPr>
      <w:r>
        <w:rPr>
          <w:color w:val="000000"/>
        </w:rPr>
        <w:t>- provedení vnějších instalací</w:t>
      </w:r>
    </w:p>
    <w:p>
      <w:pPr>
        <w:pStyle w:val="Normal"/>
        <w:rPr>
          <w:color w:val="000000"/>
        </w:rPr>
      </w:pPr>
      <w:r>
        <w:rPr>
          <w:color w:val="000000"/>
        </w:rPr>
        <w:t>- provedení vnějších zpevněných ploch</w:t>
      </w:r>
    </w:p>
    <w:p>
      <w:pPr>
        <w:pStyle w:val="Normal"/>
        <w:rPr>
          <w:color w:val="000000"/>
        </w:rPr>
      </w:pPr>
      <w:r>
        <w:rPr>
          <w:color w:val="000000"/>
        </w:rPr>
        <w:t>- osazení herních prvků</w:t>
      </w:r>
    </w:p>
    <w:p>
      <w:pPr>
        <w:pStyle w:val="Normal"/>
        <w:rPr>
          <w:color w:val="000000"/>
        </w:rPr>
      </w:pPr>
      <w:r>
        <w:rPr>
          <w:color w:val="000000"/>
        </w:rPr>
        <w:t>- úprava oplocení</w:t>
      </w:r>
    </w:p>
    <w:p>
      <w:pPr>
        <w:pStyle w:val="Normal"/>
        <w:rPr>
          <w:color w:val="000000"/>
        </w:rPr>
      </w:pPr>
      <w:r>
        <w:rPr>
          <w:color w:val="000000"/>
        </w:rPr>
        <w:t>- dokončovací práce a úklid staveništ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i)  Statistické  údaje o orientační hodnotě stavby bytové, nebytové, na ochranu životního prostředí a ostatní v tis. Kč, dále údaje o podlahové ploše budovy bytové či nebytové v m2, a o počtu bytů v budovách bytových a nebytový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ředmětem PD je stavba nebyt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tavba obsahuje 4 učebny po 30 žácí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celková kapacita pavilonu je 120 žák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celková podlahová plocha je 569,7m2</w:t>
        <w:tab/>
        <w:t>(plocha 1.np = 333,0m2 + plocha 2.np = 320,7m2)</w:t>
      </w:r>
    </w:p>
    <w:sectPr>
      <w:footerReference w:type="default" r:id="rId3"/>
      <w:type w:val="nextPage"/>
      <w:pgSz w:w="11906" w:h="16838"/>
      <w:pgMar w:left="1417" w:right="1417" w:gutter="0" w:header="0" w:top="1417" w:footer="1417" w:bottom="19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0"/>
      <w:szCs w:val="20"/>
      <w:lang w:val="cs-CZ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htera@atelierAXON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44:00Z</dcterms:created>
  <dc:creator>Richtera</dc:creator>
  <dc:description/>
  <dc:language>en-US</dc:language>
  <cp:lastModifiedBy>Richtera</cp:lastModifiedBy>
  <dcterms:modified xsi:type="dcterms:W3CDTF">2008-10-16T15:50:00Z</dcterms:modified>
  <cp:revision>3</cp:revision>
  <dc:subject/>
  <dc:title>A</dc:title>
</cp:coreProperties>
</file>