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6372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Příloha č. 3.3.2.</w:t>
      </w:r>
    </w:p>
    <w:p>
      <w:pPr>
        <w:pStyle w:val="Prostte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ind w:left="6372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DOST O VYDÁNÍ SOUHLASU S UMÍSTĚNÍM ZÁMĚRU NA POZEMEK URČENÝ K PLNĚNÍ FUNKCÍ LESA NEBO DO 30 M OD HRANICE LESA (OCHRANNÉ PÁSMO LES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bookmarkStart w:id="0" w:name="_Hlk170985947"/>
      <w:r>
        <w:rPr>
          <w:rFonts w:cs="Arial" w:ascii="Arial" w:hAnsi="Arial"/>
          <w:b/>
          <w:bCs/>
        </w:rPr>
        <w:t>Název záměru……………………………………………………………………</w:t>
      </w:r>
      <w:bookmarkEnd w:id="0"/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Žádám podle ustanovení § 14 odst. 2 zákona č. 289/1995 Sb., o lesích a o změně a doplnění některých zákonů (lesní zákon), ve znění pozdějších předpisů, o vydání souhlasu s umístěním záměru </w:t>
      </w:r>
      <w:r>
        <w:rPr>
          <w:rFonts w:cs="Arial" w:ascii="Arial" w:hAnsi="Arial"/>
          <w:b w:val="false"/>
          <w:bCs w:val="false"/>
          <w:sz w:val="20"/>
          <w:u w:val="single"/>
        </w:rPr>
        <w:t>na pozemek určený k plnění funkcí lesa nebo do 30 m od hranice lesa</w:t>
      </w:r>
      <w:r>
        <w:rPr>
          <w:rFonts w:cs="Arial" w:ascii="Arial" w:hAnsi="Arial"/>
          <w:b w:val="false"/>
          <w:bCs w:val="false"/>
          <w:sz w:val="20"/>
        </w:rPr>
        <w:t xml:space="preserve"> (ochranné pásmo lesa)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ejmenší vzdálenost je …………………metrů    od okraje lesního pozemku parc. č. …………………... v katastrálním území ……………………..………………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lší stavb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místění záměru (stavby)  ……………………………………………………………………………………. na pozemku/cích parc.č ………………………………..…. v katastrálním území 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v nejmenší vzdálenosti …………………metrů    od okraje lesního pozemku parc. č. …………………... v katastrálním území ……………………..………………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klady žádosti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Údaje katastru nemovitostí o pozemcích se zákresem vzdálenosti objektu od hranice lesa v kopii katastrální map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V ……………………….. dne:                                                                  Podpis žadatel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0"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1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0:42:00Z</dcterms:created>
  <dc:creator>kcyzova</dc:creator>
  <dc:description>datum vzniku - listopad 2006
revize č. 1 - 31.10.2007 - beze změn
revize č. 2 - 31.10.2008 - beze změn
revize č. 3 - 27.10.2009 - beze změn
revize č. 4 - 28.10.2010 - beze změn
revize č. 5 - 30.10.2011 - beze změn
revize č. 6 - 17.09.2012 - beze změn
změna č. 1 - 25.3.2013 - záhlaví, písmo, formát
revize č. 7 - 28.7.2014 - beze změn
revize č. 8 - 25.11.2015 - beze změn
revize č. 9 - 4.11.2016 - beze změn
změna č. 2 - 16.11.2017 - datum narození
revize č. 10 - 28.11.2017 - beze změn
revize č. 11 - 18.9.2023 - beze změn</dc:description>
  <cp:keywords/>
  <dc:language>en-US</dc:language>
  <cp:lastModifiedBy>VED OŽP Kučerová Jana Ing. (MČ Praha 22)</cp:lastModifiedBy>
  <cp:lastPrinted>2024-07-03T16:38:00Z</cp:lastPrinted>
  <dcterms:modified xsi:type="dcterms:W3CDTF">2024-07-04T10:22:00Z</dcterms:modified>
  <cp:revision>12</cp:revision>
  <dc:subject/>
  <dc:title>    </dc:title>
</cp:coreProperties>
</file>