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>Příloha č. 3.4.</w:t>
      </w:r>
    </w:p>
    <w:p>
      <w:pPr>
        <w:pStyle w:val="Header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</w:rPr>
        <w:t>3.4.1.  ŽÁDOST O VYDÁNÍ SOUHLASU DLE § 17 VODNÍHO ZÁKONA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záměru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_Hlk170913064"/>
      <w:r>
        <w:rPr>
          <w:rFonts w:cs="Arial" w:ascii="Arial" w:hAnsi="Arial"/>
          <w:sz w:val="20"/>
          <w:szCs w:val="20"/>
        </w:rPr>
        <w:t>Žádám tímto vodoprávní úřad o vydání souhlasu podle § 17 odst. 1 zákona č. 254/2001 Sb., o vodách a o změnách některých zákonů (dále jen „vodní zákon“) ve znění pozdějších předpisů</w:t>
      </w:r>
      <w:bookmarkEnd w:id="0"/>
      <w:r>
        <w:rPr>
          <w:rFonts w:cs="Arial" w:ascii="Arial" w:hAnsi="Arial"/>
          <w:sz w:val="20"/>
          <w:szCs w:val="20"/>
        </w:rPr>
        <w:t xml:space="preserve">, ke stavbám, zařízením nebo činnostem, k nimž není třeba povolení podle vodního zákona, které však mohou ovlivnit vodní poměry </w:t>
      </w:r>
      <w:r>
        <w:rPr>
          <w:rFonts w:cs="Arial" w:ascii="Arial" w:hAnsi="Arial"/>
          <w:i/>
          <w:iCs/>
          <w:sz w:val="20"/>
          <w:szCs w:val="20"/>
        </w:rPr>
        <w:t>(požadovaný druh se označí křížkem)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bookmarkStart w:id="1" w:name="_Hlk160780396"/>
      <w:bookmarkEnd w:id="1"/>
      <w:r>
        <w:rPr>
          <w:rFonts w:cs="Arial" w:ascii="Arial" w:hAnsi="Arial"/>
          <w:sz w:val="20"/>
          <w:szCs w:val="20"/>
        </w:rPr>
        <w:t xml:space="preserve">písm. a)  </w:t>
        <w:tab/>
        <w:t>ke stavbám a zařízením na pozemcích, na nichž se nacházejí koryta vodních toků, nebo na pozemcích s takovými pozemky sousedících, pokud tyto stavby a zařízení ovlivní vodní poměry,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160780396"/>
      <w:bookmarkEnd w:id="2"/>
      <w:r>
        <w:rPr>
          <w:rFonts w:cs="Arial" w:ascii="Arial" w:hAnsi="Arial"/>
          <w:sz w:val="20"/>
          <w:szCs w:val="20"/>
        </w:rPr>
        <w:t xml:space="preserve">písm. b)  </w:t>
        <w:tab/>
        <w:t>ke zřizování dálkových potrubí a stavbám umožňujícím podzemní skladování látek v zemských dutinách, jakož i ke skladům, skládkám, popřípadě nádržím, pokud provoz uvedených staveb a skládek může významně ohrozit jakost povrchových nebo podzemních vod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m. c)</w:t>
        <w:tab/>
        <w:t>ke stavbám, k těžbě nerostů nebo k terénním úpravám v záplavových územích, § 67 vodního zákona tím není dotče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m. d) </w:t>
        <w:tab/>
        <w:t>ke stavbám ve vzdálenosti do 15 m od vzdušné paty ochranné hráze vodního tok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m. e) </w:t>
        <w:tab/>
        <w:t xml:space="preserve">ke stavbám v ochranných pásmech vodních zdrojů,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ísm. f) </w:t>
        <w:tab/>
        <w:t>k úložným místům pro nakládání s těžebním odpadem nebo k rozhodnutí o povinnosti shromažďovat a upravovat znečištěnou vodu a průsaky podle jiného právního předpisu *1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m. g) </w:t>
        <w:tab/>
        <w:t>k vrtům pro využívání energetického potenciálu podzemních vod, z nichž se neodebírá nebo nečerpá podzemní 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ísm. h) </w:t>
        <w:tab/>
        <w:t xml:space="preserve">k ukládání oxidu uhličitého do přírodních horninových struktur podle jiného právního předpisu *2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ísm. i) </w:t>
        <w:tab/>
        <w:t>ke geologickým pracím spojeným se zásahem do pozemku, jejichž cílem je následné využití průzkumného díla na stavbu k jímání podzemní vody nebo pro vrty pro využívání energetického potenciálu podzemních vod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případě dotčení vodního toku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vodního toku………………………………………………………………………………………………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ID vodního toku *3)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klady žádosti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Dokumentace zamýšlené stavby, zařízení nebo činnosti, včetně odborného posouzení jejich vlivu na odtokové poměry, pokud mohou být dotčen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anovisko správce povodí k předkládanému záměru stavby, zařízení nebo činnosti, včetně ověření orientační polohy místa Činnosti v souřadnicích X, Y určených v souřadnicovém systému Jednotné trigonometrické sítě katastrální s výjimkou staveb nebo činností podle § 17 odst. 1 písm. g) a i) vodního zákona pro potřeby jednotlivých osob (domácností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Vyjádření příslušného správce vodního toku k předkládanému záměru stavby, zařízení nebo činnosti, jde-li o záměr související s tímto vodním tokem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Vyjádření osoby s odbornou způsobilostí *4) v případě žádosti o udělení souhlasu podle § 17 odst. 1 písm. g) vodního zákona v ochranném pásmu stanoveném podle jiného právního předpisu) nebo pokud vodoprávní úřad zpracování vyjádření žadateli uložil, které obsahuj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základní údaje, včetně identifikace zadavatele a zpracovatele vyjádření, popřípadě zpracovatele příslušné projektové dokumentace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pisné údaje, včetně identifikace hydrogeologického rajónu, útvaru podzemních vod, popřípadě kolektoru, ve kterém se nachází podzemní vody, jejichž energetický potenciál bude využíván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hodnocení hydrologických a hydrogeologických charakteristik prostředí, včetně stanovení úrovně hladiny podzemních vod, mocnosti zvodnělé vrstvy směru proudění podzemních vod, jejichž energetický potenciál bude využíván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zhodnocení míry rizika ovlivnění množství a jakosti zdrojů podzemních a povrchových vod nebo chráněných území vymezených zvláštními právními předpisy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vrh podmínek, za kterých může být souhlas k vrtům využívajících energetický potenciál podzemních vod uděl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Výčet a druh chráněných území a ochranných pásem stanovených podle zvláštních právních předpisů *5), pokud by mohly být činnostmi, stavbami nebo zařízeními dotčen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Projekt geologických prací podle zákona o geologických pracích v případě udělení souhlasu podle § 17 odst. 1 písm. i) vodního zákona, který vedle údajů uvedených v § 5 odst. 1 vyhlášky o projektování, provádění a vyhodnocování geologických prací, oznamování rizikových geofaktorů a o postupu při výpočtu zásob výhradních ložisek obsahuje i popis předpokládaných účinků projektovaných geologických prací na okolí. Pro tento účel musí projekt obsahova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identifikaci hydrogeologického rajónu, útvaru podzemních vod a kolektorů, včetně identifikace a popisu kolektoru, ze kterého bude podzemní voda využíván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hydrologických a hydrogeologických charakteristik prostředí, včetně předpokládané úrovně hladiny podzemní vody, mocnosti zvodnělé vrstvy a směru proudění podzemní vody v kolektoru, jehož voda nebo energetický potenciál mají být potencionálně využíván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dnocení míry rizika ovlivnění množství a jakosti zdrojů podzemních a povrchových vod v dosahu možného vlivu projektovaných geologických prací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zjednodušenou dokumentaci jímacích objektů podzemní vody nebo jiných obdobných objektů nebo výskytů podzemní vody, zejména studny, zářezy, prameny, mokřady, suchozemské ekosystémy vázané na podzemní vodu nacházející se v dosahu možného vlivu projektovaných geologických prací obsahujícím zejména údaje o typu objektu nebo výskytu, umístění, hloubce, rozsahu, využívaném kolektoru, stavu hladiny podzemní vody, účelu a způsobu využívání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opatření směřujících k eliminaci vlivu projektovaných geologických prací na místní vodní režim, f) návrh likvidace průzkumného díla a uvedení pozemku do předchozího stavu v případě, že následné využití díla nebude možné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……………………….. dne:                                                                  Podpis žadatele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) Vysvětlivky: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ákon č. 157/2009 Sb., o nakládání s těžebním odpadem a o změně některých zákonů, ve znění pozdějších předpisů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ákon č. 85/2012 Sb., o ukládání oxidu uhličitého do přírodních horninových struktur a o změně některých zákonů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Číselný identifikátor vodního toku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4) Osoba s odbornou způsobilostí – osoba oprávněná podle zákona č. 62/1988 Sb., o geologických pracích, ve znění pozdějších předpisů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5) Např. zákon č. 114/1992 Sb., o ochraně přírody a krajiny, ve znění pozdějších předpisů, zákon č. 127/2005 Sb., o elektronických komunikacích a o změně některých souvisejících zákonů (zákon o elektronických komunikacích), ve znění pozdějších předpisů, zákon č. 458/2000 Sb., o podmínkách podnikání a o výkonu státní správy v energetických odvětvích a o změně některých zákonů (energetický zákon), ve znění pozdějších předpisů, zákon č. 274/2001 Sb., o vodovodech a kanalizacích pro veřejnou potřebu a o změně některých zákonů (zákon o vodovodech a kanalizacích), ve znění pozdějších předpisů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ákon č. 164/2001 Sb., o přírodních léčivých zdrojích, zdrojích přírodních minerálních vod, přírodních léčebných lázních a lázeňských místech a o změně některých souvisejících zákonů (lázeňský zákon), ve znění pozdějších předpisů.</w:t>
      </w:r>
      <w:r>
        <w:br w:type="page"/>
      </w:r>
    </w:p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>Příloha č. 3.4.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4.2.</w:t>
      </w:r>
      <w:r>
        <w:rPr/>
        <w:t xml:space="preserve">  </w:t>
      </w:r>
      <w:r>
        <w:rPr>
          <w:rFonts w:cs="Arial" w:ascii="Arial" w:hAnsi="Arial"/>
          <w:b/>
        </w:rPr>
        <w:t>ŽÁDOST O ZÁVAZNÉ STANOVISKO DLE § 104 ODST. 3 ZÁKONA Č. 254/2001 SB. O VODÁCH, VE ZNĚNÍ POZDĚJŠÍCH PŘEDPISŮ (VODNÍHO ZÁKON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Žádám tímto vodoprávní úřad o vydání závazného stanoviska podle § 104 odst. 1 zákona č. 254/2001 Sb., o vodách a o změnách některých zákonů (dále jen „vodní zákon“) ve znění pozdějších předpisů, k povolení záměr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zemku/cích parcelní číslo: 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katastrálním území: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klady žádosti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e se zakreslením všech sítí technické infrastruktury, vč. přípojek a domovních rozvodů</w:t>
      </w:r>
    </w:p>
    <w:p>
      <w:pPr>
        <w:pStyle w:val="Default"/>
        <w:numPr>
          <w:ilvl w:val="0"/>
          <w:numId w:val="1"/>
        </w:numPr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ůdorysy objektu (v případě stavebních úprav stávajícího objektu i půdorysy   stávajícího stavu)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……………………….. dne:                                                                  Podpis žadatel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3:00Z</dcterms:created>
  <dc:creator>michal.kocnar@mesto-hranice.cz</dc:creator>
  <dc:description>Dokument založen - 2.2.2021 - novela zákona
revize č. 1 - 18.9.2023 - beze změn</dc:description>
  <cp:keywords/>
  <dc:language>en-US</dc:language>
  <cp:lastModifiedBy>VED OŽP Kučerová Jana Ing. (MČ Praha 22)</cp:lastModifiedBy>
  <cp:lastPrinted>2024-07-03T16:51:00Z</cp:lastPrinted>
  <dcterms:modified xsi:type="dcterms:W3CDTF">2024-07-04T10:24:00Z</dcterms:modified>
  <cp:revision>13</cp:revision>
  <dc:subject/>
  <dc:title>Žádost o závazné stanovisko</dc:title>
</cp:coreProperties>
</file>