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loha č. 3.2.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ŽÁDOST O SOUHLAS S ODNĚTÍM ZEMĚDĚLSKÉ PŮDY ZE ZEMĚDĚLSKÉHO PŮDNÍHO FOND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Žádám o souhlas s odnětím zemědělské půdy ze zemědělského půdního fondu dle ust. § 18 odst. 1 a § 9 odst. 6 zákona č. 334/1992 Sb., o ochraně zemědělského půdního fondu, ve znění pozdějších předpisů pro níže uvedený zámě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0" w:name="_Hlk170985947"/>
      <w:r>
        <w:rPr>
          <w:rFonts w:cs="Arial" w:ascii="Arial" w:hAnsi="Arial"/>
          <w:b/>
          <w:bCs/>
          <w:sz w:val="20"/>
          <w:szCs w:val="20"/>
        </w:rPr>
        <w:t>Název záměru……………………………………………………………………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adatel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o odnětí ze ZPF: </w:t>
      </w:r>
    </w:p>
    <w:p>
      <w:pPr>
        <w:pStyle w:val="Normal"/>
        <w:tabs>
          <w:tab w:val="clear" w:pos="708"/>
          <w:tab w:val="left" w:pos="78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Žadatelem se rozumí vlastník pozemku/ů, či předkladatel souhlasu vlastníka a uživatele pozemku dotčeného záměrem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/název firmy...:…………………………………………………………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adresa/sídlo………: 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kontaktní telefon, e-mailová adresa…...: ……………………………………………………………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narození/IČO .....………………………………………………………………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katastrální území:………………………………..    č. parcely:……………………………………....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kultura:……………………..…  celková výměra…………….…….  plocha odnětí:……..………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 a zdůvodnění zamýšleného odnětí: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uh odnětí: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alé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časné – na dobu 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je předmětem odnětí pouze etapa celkového záměru, uveďte jeho předpokládaný konečný rozsah, zejména požadavky na zemědělskou půdu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dklady žádos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Snímek pozemkové mapy se zákresem polohy navrhovaného odnětí (ne starší než 6 měsíců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hlasy všech vlastníků a uživatelů dotčeného pozemku (pokud je vlastníkem stát dokládá se souhlas Pozemkového fondu ČR) k odnětí zemědělské půdy ze zemědělského půdního fond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ádření stavebního úřadu ÚMČ Praha 22, zda navrhovaná stavba je v souladu s územním plánem, event. vyjádření Odboru územního rozvoje Magistrátu hl. m. Prahy o tomto souladu - pouze v případě nejasností, zda je navrhovaná stavba v souladu s územním plán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Výpočet odvodů za odnětí zemědělské půdy ze zemědělského půdního fondu včetně postupu výpočtu, nejde-li o odnětí, při kterém se odvody nestanoví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ředběžná kalkulace skrývky kulturních vrstev půdy a návrh jejich využití, zpracované na základě podrobného pedologického průzkum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án rekultivace, má-li být půda po ukončení účelu odnětí vrácena zpět do zemědělského půdního fondu nebo rekultivována zalesněním (osázením dřevinami nebo keři), zřízením vodní plochy či přírodě blízkou obnovou těžbou narušeného území - pouze u dočasného odnětí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Vyhodnocení a návrh alternativ podle § 7 odst. 1 a 2 zákona č. 334/1992 Sb., o ochraně zemědělského půdního fondu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o odvodnění a závlahá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o protierozních opatření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ky pedologického průzku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án vhodných opatření pro naplnění veřejného zájmu na zadržení vody v krajině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res hranic bonitovaných půdně ekologických jednotek s vyznačením tříd ochrany. V případě, že se jedná o zemědělskou půdu I. a II. třídy ochrany je třeba prokázat, že jiný veřejný zájem výrazně převažuje nad veřejným zájmem ochrany zemědělského půdního fond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, v jakém následném řízení podle zvláštního právního předpisu má být souhlas s odnětím zemědělské půdy ze zemědělského půdního fondu podklad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v případě zastupování</w:t>
      </w:r>
    </w:p>
    <w:p>
      <w:pPr>
        <w:pStyle w:val="Normal"/>
        <w:tabs>
          <w:tab w:val="clear" w:pos="708"/>
          <w:tab w:val="left" w:pos="78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/>
      </w:pPr>
      <w:bookmarkStart w:id="1" w:name="_Hlk170916058"/>
      <w:r>
        <w:rPr>
          <w:rFonts w:cs="Arial" w:ascii="Arial" w:hAnsi="Arial"/>
        </w:rPr>
        <w:t xml:space="preserve">V ……………………….. dne:                                                                  Podpis žadatele: </w:t>
      </w:r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4"/>
    </w:rPr>
  </w:style>
  <w:style w:type="character" w:styleId="Nadpis2Char">
    <w:name w:val="Nadpis 2 Char"/>
    <w:qFormat/>
    <w:rPr>
      <w:b/>
      <w:bCs/>
      <w:sz w:val="22"/>
    </w:rPr>
  </w:style>
  <w:style w:type="character" w:styleId="Nadpis3Char">
    <w:name w:val="Nadpis 3 Char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55:00Z</dcterms:created>
  <dc:creator>UMC Praha 22</dc:creator>
  <dc:description/>
  <cp:keywords/>
  <dc:language>en-US</dc:language>
  <cp:lastModifiedBy>Krejčová Erika Ing. (MČ Praha 22)</cp:lastModifiedBy>
  <cp:lastPrinted>2024-07-03T16:16:00Z</cp:lastPrinted>
  <dcterms:modified xsi:type="dcterms:W3CDTF">2024-07-04T10:27:00Z</dcterms:modified>
  <cp:revision>11</cp:revision>
  <dc:subject/>
  <dc:title>Zápis z jednání o kontrole způsobu nakládání s odpady</dc:title>
</cp:coreProperties>
</file>